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乐清都市旅游发展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乐清市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地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孟凡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整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8107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0107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17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